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б установлении размера санитарно-защитной зоны имущественного комплекса площадки СТФ-1 ОАО «Батайское» (откормочный комплекс) на территории Азовского района Ростовской област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Я, Главный государственный санитарный врач Российской Федерации Г.Г. Онищенко, рассмотрев материалы по вопросу об установлении размера санитарно-защитной зоны имущественного комплекса площадки свинотоварной фермы СТФ-1 ОАО «Батайское» (откормочный комплекс) на территории Азовского района Ростовской области, и в целях предотвращения угрозы возникновения массовых неинфекционных заболеваний (отравлений), на основании статьи 51 Федерального закона от 30.03.1999 №52-ФЗ «О санитарно-эпидемиологическом благополучии населения» (Собрание законодательства Российской Федерации 1999, № 14, ст. 1650; 2002, № 1 (ч.1), ст.2; 2003, № 2, ст. 167; № 27 (ч.1), ст. 2700; 2004, № 35, ст.3607; 2005, № 19, ст.1752; 2006, № 1, ст.10; № 52 (ч. 1), ст. 5498; 2007, № 1 (ч. 1), ст. 21, 29; №27,ст. 3213; № 46, ст. 5554; № 49, ст. 6070; 2008, № 29 (ч. 1),ст.3418; № 30 (ч. 2), ст. 3616; 2009, № 1, ст. 17; 2010, № 40 ст. 4969; 2011, №1,ст.6; №30(ч. 1), ст.4563; №30(ч. 1), ст. 4590; №30 (ч.1), ст. 4591; №30 (ч.1), ст. 4596; 2012, № 24, ст. 3069; № 26, ст.3446) и, в соответствии с п. 4.2. и 4.5. СанПиН 2.2.1./2.1.1.1200-03 «Санитарно-защитные зоны и санитарная классификация предприятий, сооружений и иных объектов» в новой редакции (введены в действие постановлением Главного государственного санитарного врача Российской Федерации от 25.09.2007 № 74, зарегистрированы в Минюсте России 25.01.2008, регистрационный № 10995), с изменениями № 1 (утверждены и введены в действие постановлением Главного государственного санитарного врача Российской Федерации от 10.04.2008 № 25, зарегистрированы в Минюсте России 07.05.2008, регистрационный номер 11637), с изменениями № 2 (утверждены и введены в действие постановлением Главного государственного санитарного врача Российской Федерации от 06.10.2009 № 61, зарегистрированы в Минюсте России 27.10.2009, регистрационный номер 15115), с изменениями и дополнениями № 3 (утверждены и введены в действие постановлением Главного государственного санитарного врача Российской Федерации от 09.09.2010 № 122, зарегистрированы в Минюсте России 12.10.2010, регистрационный номер 18699) п о с т а н о в л я ю:</w:t>
      </w:r>
    </w:p>
    <w:p>
      <w:pPr>
        <w:pStyle w:val="TextBody"/>
        <w:rPr/>
      </w:pPr>
      <w:r>
        <w:rPr/>
        <w:t>1. Установить для имущественного комплекса площадки свинотоварной фермы СТФ-1 ОАО «Батайское» (откормочный комплекс) на территории Азовского района Ростовской области санитарно-защитную зону от границы территории площадки СТФ-1, гаража и мастерских ОАО «Батайское»:в северном, юго-западном направлениях – 825м, в северо-восточном направлении – 975 м, в северо-западном направлении – 900 м, в западном направлении – 1000м, в южном направлении – 20м, в восточном направлении – 25м, в юго-восточном направлении – 20м; от границы территории ГСМ и стройцеха: в северном, северо-восточном, восточном, южном, юго-западном, западном и северо-западном направлениях – 100м, в юго-восточном направлении – 37м.</w:t>
      </w:r>
    </w:p>
    <w:p>
      <w:pPr>
        <w:pStyle w:val="TextBody"/>
        <w:rPr/>
      </w:pPr>
      <w:r>
        <w:rPr/>
        <w:t>2. Руководителю Управления Роспотребнадзора по Ростовской области М.Ю. Соловьеву обеспечить контроль за соблюдением размера санитарно-защитной зоны имущественного комплекса площадки свинотоварной фермы СТФ-1 ОАО «Батайское» (откормочный комплекс) на территории Азовского района Ростовской области</w:t>
      </w:r>
    </w:p>
    <w:p>
      <w:pPr>
        <w:pStyle w:val="TextBody"/>
        <w:rPr/>
      </w:pPr>
      <w:r>
        <w:rPr/>
        <w:t>3. Заместителю Главного государственного санитарного врача Российской Федерации И.В. Брагиной довести настоящее постановление до сведения заинтересованных лиц.</w:t>
      </w:r>
    </w:p>
    <w:p>
      <w:pPr>
        <w:pStyle w:val="TextBody"/>
        <w:rPr/>
      </w:pPr>
      <w:r>
        <w:rPr/>
        <w:t>4. Контроль за выполнением настоящего постановления возложить на заместителя Главного государственного санитарного врача Российской Федерации И.В. Браги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сылка:  </w:t>
      </w:r>
    </w:p>
    <w:p>
      <w:pPr>
        <w:pStyle w:val="TextBody"/>
        <w:rPr/>
      </w:pPr>
      <w:hyperlink r:id="rId2" w:tgtFrame="_blank">
        <w:r>
          <w:rPr>
            <w:rStyle w:val="InternetLink"/>
          </w:rPr>
          <w:t xml:space="preserve">http://regulation.gov.ru/ </w:t>
        </w:r>
      </w:hyperlink>
    </w:p>
    <w:p>
      <w:pPr>
        <w:pStyle w:val="TextBody"/>
        <w:spacing w:before="0" w:after="283"/>
        <w:rPr/>
      </w:pPr>
      <w:r>
        <w:rPr/>
        <w:br/>
        <w:t xml:space="preserve">Тематика:  Санитарный надзор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" w:hAnsi="Tinos" w:eastAsia="Arimo;arial" w:cs="Arimo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ulation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